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0"/>
          <w:szCs w:val="20"/>
        </w:rPr>
      </w:pPr>
      <w:r>
        <w:rPr>
          <w:sz w:val="20"/>
          <w:szCs w:val="20"/>
        </w:rPr>
        <w:t>Zveřejňování ukazatelů - zdroj, čas, význam, linky</w:t>
      </w:r>
    </w:p>
    <w:p>
      <w:pPr>
        <w:pStyle w:val="Navigace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obsah</w:t>
        </w:r>
      </w:hyperlink>
      <w:r>
        <w:rPr>
          <w:sz w:val="20"/>
          <w:szCs w:val="20"/>
        </w:rPr>
        <w:t xml:space="preserve"> | </w:t>
      </w:r>
      <w:hyperlink r:id="rId3">
        <w:r>
          <w:rPr>
            <w:rStyle w:val="InternetLink"/>
            <w:sz w:val="20"/>
            <w:szCs w:val="20"/>
          </w:rPr>
          <w:t>produkt</w:t>
        </w:r>
      </w:hyperlink>
      <w:r>
        <w:rPr>
          <w:sz w:val="20"/>
          <w:szCs w:val="20"/>
        </w:rPr>
        <w:t xml:space="preserve"> | </w:t>
      </w:r>
      <w:hyperlink r:id="rId4">
        <w:r>
          <w:rPr>
            <w:rStyle w:val="InternetLink"/>
            <w:sz w:val="20"/>
            <w:szCs w:val="20"/>
          </w:rPr>
          <w:t>spotřeba</w:t>
        </w:r>
      </w:hyperlink>
      <w:r>
        <w:rPr>
          <w:sz w:val="20"/>
          <w:szCs w:val="20"/>
        </w:rPr>
        <w:t xml:space="preserve"> | </w:t>
      </w:r>
      <w:hyperlink r:id="rId5">
        <w:r>
          <w:rPr>
            <w:rStyle w:val="InternetLink"/>
            <w:sz w:val="20"/>
            <w:szCs w:val="20"/>
          </w:rPr>
          <w:t>investice</w:t>
        </w:r>
      </w:hyperlink>
      <w:r>
        <w:rPr>
          <w:sz w:val="20"/>
          <w:szCs w:val="20"/>
        </w:rPr>
        <w:t xml:space="preserve"> | </w:t>
      </w:r>
      <w:hyperlink r:id="rId6">
        <w:r>
          <w:rPr>
            <w:rStyle w:val="InternetLink"/>
            <w:sz w:val="20"/>
            <w:szCs w:val="20"/>
          </w:rPr>
          <w:t>inflace</w:t>
        </w:r>
      </w:hyperlink>
      <w:r>
        <w:rPr>
          <w:sz w:val="20"/>
          <w:szCs w:val="20"/>
        </w:rPr>
        <w:t xml:space="preserve"> | </w:t>
      </w:r>
      <w:hyperlink r:id="rId7">
        <w:r>
          <w:rPr>
            <w:rStyle w:val="InternetLink"/>
            <w:sz w:val="20"/>
            <w:szCs w:val="20"/>
          </w:rPr>
          <w:t>produkce</w:t>
        </w:r>
      </w:hyperlink>
      <w:r>
        <w:rPr>
          <w:sz w:val="20"/>
          <w:szCs w:val="20"/>
        </w:rPr>
        <w:t xml:space="preserve"> | </w:t>
      </w:r>
      <w:hyperlink r:id="rId8">
        <w:r>
          <w:rPr>
            <w:rStyle w:val="InternetLink"/>
            <w:sz w:val="20"/>
            <w:szCs w:val="20"/>
          </w:rPr>
          <w:t>odkazy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Employment Report - Zpráva o zaměstnanosti</w:t>
      </w:r>
    </w:p>
    <w:p>
      <w:pPr>
        <w:pStyle w:val="Normlnweb"/>
        <w:rPr/>
      </w:pPr>
      <w:r>
        <w:rPr>
          <w:sz w:val="20"/>
          <w:szCs w:val="20"/>
        </w:rPr>
        <w:t>Důležitost (A-F): A</w:t>
        <w:br/>
        <w:t>Zdroj: Ministerstvo práce a soc. věcí, oddělení statistiky, Úřady práce</w:t>
        <w:br/>
        <w:t>Čas uveřejnění: 8:30 ET, první pátek v měsíci za předcházející měsíc</w:t>
        <w:br/>
        <w:t xml:space="preserve">Bližší informace: </w:t>
      </w:r>
      <w:hyperlink r:id="rId9" w:tgtFrame="_blank">
        <w:r>
          <w:rPr>
            <w:rStyle w:val="InternetLink"/>
            <w:sz w:val="20"/>
            <w:szCs w:val="20"/>
          </w:rPr>
          <w:t>http://stats.bls.gov/news.release/empsit.toc.htm</w:t>
        </w:r>
      </w:hyperlink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Retail sales - Maloobchodní tržby</w:t>
      </w:r>
    </w:p>
    <w:p>
      <w:pPr>
        <w:pStyle w:val="Normlnweb"/>
        <w:rPr/>
      </w:pPr>
      <w:r>
        <w:rPr>
          <w:sz w:val="20"/>
          <w:szCs w:val="20"/>
        </w:rPr>
        <w:t>Důležitost (A-F): A-</w:t>
        <w:br/>
        <w:t>Zdroj: Bureau of the Department of Commerce</w:t>
        <w:br/>
        <w:t>Čas uveřejnění: 8:30 ET, okolo 13. dne každého měsíce za předcházející měsíc</w:t>
        <w:br/>
        <w:t xml:space="preserve">Bližší informace: </w:t>
      </w:r>
      <w:hyperlink r:id="rId10" w:tgtFrame="_blank">
        <w:r>
          <w:rPr>
            <w:rStyle w:val="InternetLink"/>
            <w:sz w:val="20"/>
            <w:szCs w:val="20"/>
          </w:rPr>
          <w:t>http://www.census.gov/svsd/wwww/advtable.html</w:t>
        </w:r>
      </w:hyperlink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PI - Index spotřebitelských cen </w:t>
      </w:r>
    </w:p>
    <w:p>
      <w:pPr>
        <w:pStyle w:val="Normlnweb"/>
        <w:rPr/>
      </w:pPr>
      <w:r>
        <w:rPr>
          <w:sz w:val="20"/>
          <w:szCs w:val="20"/>
        </w:rPr>
        <w:t>Důležitost (A-F): B+</w:t>
        <w:br/>
        <w:t>Zdroj: Ministerstvo práce a soc. věcí, oddělení statistiky, Úřady práce</w:t>
        <w:br/>
        <w:t>Čas uveřejnění: 18:30 ET, okolo 13. dne každý měsíc za minulý měsíc</w:t>
        <w:br/>
        <w:t xml:space="preserve">Bližší informace: </w:t>
      </w:r>
      <w:hyperlink r:id="rId11" w:tgtFrame="_blank">
        <w:r>
          <w:rPr>
            <w:rStyle w:val="InternetLink"/>
            <w:sz w:val="20"/>
            <w:szCs w:val="20"/>
          </w:rPr>
          <w:t>http://stats.bls.gov/news.release/cpi.toc.htm</w:t>
        </w:r>
      </w:hyperlink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mployment Cost Index - Index výdajů na zaměstnanost</w:t>
      </w:r>
    </w:p>
    <w:p>
      <w:pPr>
        <w:pStyle w:val="Normlnweb"/>
        <w:rPr/>
      </w:pPr>
      <w:r>
        <w:rPr>
          <w:sz w:val="20"/>
          <w:szCs w:val="20"/>
        </w:rPr>
        <w:t>Důležitost (A-F): B+</w:t>
        <w:br/>
        <w:t>Zdroj: Ministerstvo práce a soc. věcí, oddělení statistiky, Úřady práce</w:t>
        <w:br/>
        <w:t>Čas uveřejnění: 8:30 ET před koncem prvního měsíce čtvrtletí za minulé čtvrtletí</w:t>
        <w:br/>
        <w:t xml:space="preserve">Bližší informace: </w:t>
      </w:r>
      <w:hyperlink r:id="rId12" w:tgtFrame="_blank">
        <w:r>
          <w:rPr>
            <w:rStyle w:val="InternetLink"/>
            <w:sz w:val="20"/>
            <w:szCs w:val="20"/>
          </w:rPr>
          <w:t>http://stats.bls.gov/news.release/eci.toc.htm</w:t>
        </w:r>
      </w:hyperlink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GDP: Gross Domestic Product 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B</w:t>
        <w:br/>
        <w:t>Zdroj: Bureau of Economic Analysis, U.S. Department of Commerce</w:t>
        <w:br/>
        <w:t>Čas uveřejnění: 8:30 ET, třetí nebo čtvrtý týden nového čtvrtletí za předcházející čtvrtletí</w:t>
        <w:br/>
        <w:t xml:space="preserve">Bližší informace: </w:t>
      </w:r>
      <w:hyperlink r:id="rId13" w:tgtFrame="_blank">
        <w:r>
          <w:rPr>
            <w:rStyle w:val="InternetLink"/>
            <w:sz w:val="20"/>
            <w:szCs w:val="20"/>
          </w:rPr>
          <w:t>http://www.bea.doc.gov/bea/dn1.htm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urable Goods Orders - Objednávky zboží dlouhodobé spotřeby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B</w:t>
        <w:br/>
        <w:t>Zdroj: Ministerstvo obchodu USA</w:t>
        <w:br/>
        <w:t>Čas uveřejnění: 8:30 ET okolo 26. v měsíci za minulý měsíc</w:t>
        <w:br/>
        <w:t xml:space="preserve">Bližší informace: </w:t>
      </w:r>
      <w:hyperlink r:id="rId14" w:tgtFrame="_blank">
        <w:r>
          <w:rPr>
            <w:rStyle w:val="InternetLink"/>
            <w:sz w:val="20"/>
            <w:szCs w:val="20"/>
          </w:rPr>
          <w:t>http://www.census.gov/ftp/pub/indicator/www/m3/ind</w:t>
        </w:r>
      </w:hyperlink>
    </w:p>
    <w:p>
      <w:pPr>
        <w:pStyle w:val="Heading2"/>
        <w:rPr/>
      </w:pPr>
      <w:r>
        <w:rPr>
          <w:sz w:val="20"/>
          <w:szCs w:val="20"/>
        </w:rPr>
        <w:t>Housing Starts and Building Permits - Zahájená výstavba a vydané stavební povolení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B</w:t>
        <w:br/>
        <w:t>Zdroj: Ministerstvo obchodu USA</w:t>
        <w:br/>
        <w:t>Čas uveřejnění: 8:30 ET, okolo 16. dne každého měsíce za předcházející měsíc </w:t>
        <w:br/>
        <w:t xml:space="preserve">Bližší informace: </w:t>
      </w:r>
      <w:hyperlink r:id="rId15" w:tgtFrame="_blank">
        <w:r>
          <w:rPr>
            <w:rStyle w:val="InternetLink"/>
            <w:sz w:val="20"/>
            <w:szCs w:val="20"/>
          </w:rPr>
          <w:t>http://www.census.gov/ftp/pub/indikator/www/housin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dustrial Production - Průmyslová produkce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B-</w:t>
        <w:br/>
        <w:t>Zdroj: Federální Rezervní Systém (Fed)</w:t>
        <w:br/>
        <w:t>Čas uveřejnění: 9:15 ET, okolo 15. dne měsíce za předcházející měsíc </w:t>
        <w:br/>
        <w:t xml:space="preserve">Bližší informace: </w:t>
      </w:r>
      <w:hyperlink r:id="rId16" w:tgtFrame="_blank">
        <w:r>
          <w:rPr>
            <w:rStyle w:val="InternetLink"/>
            <w:sz w:val="20"/>
            <w:szCs w:val="20"/>
          </w:rPr>
          <w:t>http://www.bog.frb.fed.us/releases/G17/Current/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onsumer Confidence - Spotřebitelská důvěra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B-</w:t>
        <w:br/>
        <w:t>Zdroj: Conference Board - Americký výzkumný ústav vydávající zprávy o ekonomice</w:t>
        <w:br/>
        <w:t>Čas uveřejnění: 10:00 ET, poslední úterý v měsíci za právě probíhající měsíc</w:t>
        <w:br/>
        <w:t xml:space="preserve">Bližší informace: </w:t>
      </w:r>
      <w:hyperlink r:id="rId17" w:tgtFrame="_blank">
        <w:r>
          <w:rPr>
            <w:rStyle w:val="InternetLink"/>
            <w:sz w:val="20"/>
            <w:szCs w:val="20"/>
          </w:rPr>
          <w:t>http://www.tcb-indicators.org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PI - Index cen průmyslových výrobců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B-</w:t>
        <w:br/>
        <w:t>Zdroj: Bureau of Labor Statistics, U.S. Department of Labor </w:t>
        <w:br/>
        <w:t>Čas uveřejnění: 8:30 ET, okolo 11. každého měsíce za předcházející měsíc</w:t>
        <w:br/>
        <w:t xml:space="preserve">Bližší informace: </w:t>
      </w:r>
      <w:hyperlink r:id="rId18" w:tgtFrame="_blank">
        <w:r>
          <w:rPr>
            <w:rStyle w:val="InternetLink"/>
            <w:sz w:val="20"/>
            <w:szCs w:val="20"/>
          </w:rPr>
          <w:t>http://stats.bls.gov/news.release/ppi.toc.htm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ternational trade - Mezinárodní obchod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C+</w:t>
        <w:br/>
        <w:t>Zdroj: Oddělení ekonomických analýz Ministerstva obchodu USA</w:t>
        <w:br/>
        <w:t>Čas uveřejnění: 8:30 ET okolo 20-tého v měsíci za období dvou posledních měsíců</w:t>
        <w:br/>
        <w:t xml:space="preserve">Bližší informace: </w:t>
      </w:r>
      <w:hyperlink r:id="rId19" w:tgtFrame="_blank">
        <w:r>
          <w:rPr>
            <w:rStyle w:val="InternetLink"/>
            <w:sz w:val="20"/>
            <w:szCs w:val="20"/>
          </w:rPr>
          <w:t>http://www.census.gov/foreign-trade/www/press.html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New home sales - Prodeje nových domů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C+</w:t>
        <w:br/>
        <w:t>Zdroj: Ministerstvo obchodu USA </w:t>
        <w:br/>
        <w:t>Čas uveřejnění: 10:00 ET v poslední pracovní den v měsíci za předcházející měsíc</w:t>
        <w:br/>
        <w:t xml:space="preserve">Bližší informace: </w:t>
      </w:r>
      <w:hyperlink r:id="rId20" w:tgtFrame="_blank">
        <w:r>
          <w:rPr>
            <w:rStyle w:val="InternetLink"/>
            <w:sz w:val="20"/>
            <w:szCs w:val="20"/>
          </w:rPr>
          <w:t>http://www.census.gov/const/c25_curr.txt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Business Invetories - Podnikové zásoby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C-</w:t>
        <w:br/>
        <w:t>Zdroj: Ministerstvo obchodu USA</w:t>
        <w:br/>
        <w:t>Čas uveřejnění: 8:30 ET, okolo 15. dne každého měsíce za předminulý měsíc</w:t>
        <w:br/>
        <w:t xml:space="preserve">Bližší informace: </w:t>
      </w:r>
      <w:hyperlink r:id="rId21" w:tgtFrame="_blank">
        <w:r>
          <w:rPr>
            <w:rStyle w:val="InternetLink"/>
            <w:sz w:val="20"/>
            <w:szCs w:val="20"/>
          </w:rPr>
          <w:t>http://www.census.gov/svsd/www/mtistext.html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uto and Truck Sales - Prodej automobilů a tahačů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C-</w:t>
        <w:br/>
        <w:t>Zdroj: jednotlivý výrobci automobilů, Ministerstvo obchodu USA</w:t>
        <w:br/>
        <w:t>Čas uveřejnění: Záleží na konkrétním výrobci. Od 1. do 3. pracovního dne v měsíci za minulý měsíc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Factory Orders - Podnikové objednávky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+</w:t>
        <w:br/>
        <w:t>Zdroj: Ministerstvo obchodu USA</w:t>
        <w:br/>
        <w:t>Čas uveřejnění: 10:00 ET okolo 1. pracovního dne v měsíci za období 2 měsíce zpět</w:t>
        <w:br/>
        <w:t xml:space="preserve">Bližší informace: </w:t>
      </w:r>
      <w:hyperlink r:id="rId22" w:tgtFrame="_blank">
        <w:r>
          <w:rPr>
            <w:rStyle w:val="InternetLink"/>
            <w:sz w:val="20"/>
            <w:szCs w:val="20"/>
          </w:rPr>
          <w:t>http://www.census.gov/ftp/pub/indicator/www/m3/ind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ruductivity &amp; Unit Labor Costs 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+</w:t>
        <w:br/>
        <w:t>Zdroj: Ministerstvo práce, Statistický úřad</w:t>
        <w:br/>
        <w:t>Čas uveřejnění: 88:30 ET, okolo 7. dne druhého měsíce čtvrtletí za předcházející čtvrtletí</w:t>
        <w:br/>
        <w:t xml:space="preserve">Bližší informace: </w:t>
      </w:r>
      <w:hyperlink r:id="rId23" w:tgtFrame="_blank">
        <w:r>
          <w:rPr>
            <w:rStyle w:val="InternetLink"/>
            <w:sz w:val="20"/>
            <w:szCs w:val="20"/>
          </w:rPr>
          <w:t>http://stats.bls.gov/news.release/prod2.toc.htm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Weekly chain store sales - Týdenní prodeje obchodních sítí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+</w:t>
        <w:br/>
        <w:t>Zdroj: Bank of Tokyo-Mitsubishi and LJR Redbook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ney supply - Peněžní zásoba 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</w:t>
        <w:br/>
        <w:t>Zdroj: Federal Reserve Board</w:t>
        <w:br/>
        <w:t>Čas uveřejnění: 16:30 ET, každý čtvrtek za předminulý týden</w:t>
        <w:br/>
        <w:t xml:space="preserve">Bližší informace: </w:t>
      </w:r>
      <w:hyperlink r:id="rId24" w:tgtFrame="_blank">
        <w:r>
          <w:rPr>
            <w:rStyle w:val="InternetLink"/>
            <w:sz w:val="20"/>
            <w:szCs w:val="20"/>
          </w:rPr>
          <w:t>http://www.bog.frb.fed.us/releases/H6/Current/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reasury budget - Rozpočet státní pokladny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</w:t>
        <w:br/>
        <w:t>Zdroj: Oddělení státní pokladny U.S.A </w:t>
        <w:br/>
        <w:t>Čas uveřejnění: 14:00 ET, ve třetím týdnu v měsíci za předcházející měsíc</w:t>
        <w:br/>
        <w:t xml:space="preserve">Bližší informace: </w:t>
      </w:r>
      <w:hyperlink r:id="rId25" w:tgtFrame="_blank">
        <w:r>
          <w:rPr>
            <w:rStyle w:val="InternetLink"/>
            <w:sz w:val="20"/>
            <w:szCs w:val="20"/>
          </w:rPr>
          <w:t>http://www.fms.treas.gov/mts/index.html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onstruction spending - Výdaje na výstavbu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</w:t>
        <w:br/>
        <w:t>Zdroj: Ministerstvo obchodu USA</w:t>
        <w:br/>
        <w:t>Čas uveřejnění: 10:00 ET v první pracovní den v měsíci za období předcházejících dvou měsíců</w:t>
        <w:br/>
        <w:t xml:space="preserve">Bližší informace: </w:t>
      </w:r>
      <w:hyperlink r:id="rId26" w:tgtFrame="_blank">
        <w:r>
          <w:rPr>
            <w:rStyle w:val="InternetLink"/>
            <w:sz w:val="20"/>
            <w:szCs w:val="20"/>
          </w:rPr>
          <w:t>http://www.census.gov/prod/1/constr/c30/c30.html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he National Association of Purchasing Management - Zpráva Národní asociace nákupního managementu a Regionálních zpracovatelských průzkumů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</w:t>
        <w:br/>
        <w:t>Zdroj: Jednotlivé organizace nákupního managementu, jednotlivé Federální rezervní banky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Regional manufacturing surveys - Průzkumy regionální výroby 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</w:t>
        <w:br/>
        <w:t>Zdroj: Manažerské objednávkové organizace, FED </w:t>
        <w:br/>
        <w:t>Čas uveřejnění: Philadelphia Fed v 10 ET třetí čtvrtek v měsíci za probíhající měsíc, Chicago PMI poslední pracovní den v měsíci za probíhající měsíc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eading indicators - Hlavní ukazovatele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-</w:t>
        <w:br/>
        <w:t>Zdroj: The Conference Board</w:t>
        <w:br/>
        <w:t>Čas uveřejnění: 8:30 ET v první pracovní dny v měsíci za předcházející dva měsíce</w:t>
        <w:br/>
        <w:t xml:space="preserve">Bližší informace: </w:t>
      </w:r>
      <w:hyperlink r:id="rId27" w:tgtFrame="_blank">
        <w:r>
          <w:rPr>
            <w:rStyle w:val="InternetLink"/>
            <w:sz w:val="20"/>
            <w:szCs w:val="20"/>
          </w:rPr>
          <w:t>http://www.tcb-indicators.org/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onsumer Credit - Spotřebitelské úvěry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-</w:t>
        <w:br/>
        <w:t>Zdroj: Federal Reserve</w:t>
        <w:br/>
        <w:t>Čas uveřejnění: 15:00 ET v pátý pracovní den v měsíci za období uplynulých dvou měsíců</w:t>
        <w:br/>
        <w:t xml:space="preserve">Bližší informace: </w:t>
      </w:r>
      <w:hyperlink r:id="rId28" w:tgtFrame="_blank">
        <w:r>
          <w:rPr>
            <w:rStyle w:val="InternetLink"/>
            <w:sz w:val="20"/>
            <w:szCs w:val="20"/>
          </w:rPr>
          <w:t>http://www.bog.frb.fed.us/releases/G19/Current/</w:t>
        </w:r>
      </w:hyperlink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Wholesale trade - Velkoobchodní prodej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Důležitost (A-F): D-</w:t>
        <w:br/>
        <w:t>Zdroj: Obchodní komora USA</w:t>
        <w:br/>
        <w:t>Čas uveřejnění: 10:00 ET okolo 5. dne v měsíci, údaje z předcházejících dvou měsíců</w:t>
        <w:br/>
        <w:t xml:space="preserve">Bližší informace: </w:t>
      </w:r>
      <w:hyperlink r:id="rId29" w:tgtFrame="_blank">
        <w:r>
          <w:rPr>
            <w:rStyle w:val="InternetLink"/>
            <w:sz w:val="20"/>
            <w:szCs w:val="20"/>
          </w:rPr>
          <w:t>http://www.census.gov/svsd/www/mwts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igace">
    <w:name w:val="navigac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as.cz/akcie/ucindicators0.php" TargetMode="External"/><Relationship Id="rId3" Type="http://schemas.openxmlformats.org/officeDocument/2006/relationships/hyperlink" Target="http://www.miras.cz/akcie/ucindicators1.php" TargetMode="External"/><Relationship Id="rId4" Type="http://schemas.openxmlformats.org/officeDocument/2006/relationships/hyperlink" Target="http://www.miras.cz/akcie/ucindicators2.php" TargetMode="External"/><Relationship Id="rId5" Type="http://schemas.openxmlformats.org/officeDocument/2006/relationships/hyperlink" Target="http://www.miras.cz/akcie/ucindicators3.php" TargetMode="External"/><Relationship Id="rId6" Type="http://schemas.openxmlformats.org/officeDocument/2006/relationships/hyperlink" Target="http://www.miras.cz/akcie/ucindicators4.php" TargetMode="External"/><Relationship Id="rId7" Type="http://schemas.openxmlformats.org/officeDocument/2006/relationships/hyperlink" Target="http://www.miras.cz/akcie/ucindicators5.php" TargetMode="External"/><Relationship Id="rId8" Type="http://schemas.openxmlformats.org/officeDocument/2006/relationships/hyperlink" Target="http://www.miras.cz/akcie/ucindicators6.php" TargetMode="External"/><Relationship Id="rId9" Type="http://schemas.openxmlformats.org/officeDocument/2006/relationships/hyperlink" Target="http://stats.bls.gov/news.release/empsit.toc.htm" TargetMode="External"/><Relationship Id="rId10" Type="http://schemas.openxmlformats.org/officeDocument/2006/relationships/hyperlink" Target="http://www.census.gov/svsd/wwww/advtable.html" TargetMode="External"/><Relationship Id="rId11" Type="http://schemas.openxmlformats.org/officeDocument/2006/relationships/hyperlink" Target="http://stats.bls.gov/news.release/cpi.toc.htm" TargetMode="External"/><Relationship Id="rId12" Type="http://schemas.openxmlformats.org/officeDocument/2006/relationships/hyperlink" Target="http://stats.bls.gov/news.release/eci.toc.htm" TargetMode="External"/><Relationship Id="rId13" Type="http://schemas.openxmlformats.org/officeDocument/2006/relationships/hyperlink" Target="http://www.bea.doc.gov/bea/dn1.htm" TargetMode="External"/><Relationship Id="rId14" Type="http://schemas.openxmlformats.org/officeDocument/2006/relationships/hyperlink" Target="http://www.census.gov/ftp/pub/indicator/www/m3/ind" TargetMode="External"/><Relationship Id="rId15" Type="http://schemas.openxmlformats.org/officeDocument/2006/relationships/hyperlink" Target="http://www.census.gov/ftp/pub/indikator/www/housin" TargetMode="External"/><Relationship Id="rId16" Type="http://schemas.openxmlformats.org/officeDocument/2006/relationships/hyperlink" Target="http://www.bog.frb.fed.us/releases/G17/Current/" TargetMode="External"/><Relationship Id="rId17" Type="http://schemas.openxmlformats.org/officeDocument/2006/relationships/hyperlink" Target="http://www.tcb-indicators.org/" TargetMode="External"/><Relationship Id="rId18" Type="http://schemas.openxmlformats.org/officeDocument/2006/relationships/hyperlink" Target="http://stats.bls.gov/news.release/ppi.toc.htm" TargetMode="External"/><Relationship Id="rId19" Type="http://schemas.openxmlformats.org/officeDocument/2006/relationships/hyperlink" Target="http://www.census.gov/foreign-trade/www/press.html" TargetMode="External"/><Relationship Id="rId20" Type="http://schemas.openxmlformats.org/officeDocument/2006/relationships/hyperlink" Target="http://www.census.gov/const/c25_curr.txt" TargetMode="External"/><Relationship Id="rId21" Type="http://schemas.openxmlformats.org/officeDocument/2006/relationships/hyperlink" Target="http://www.census.gov/svsd/www/mtistext.html" TargetMode="External"/><Relationship Id="rId22" Type="http://schemas.openxmlformats.org/officeDocument/2006/relationships/hyperlink" Target="http://www.census.gov/ftp/pub/indicator/www/m3/ind" TargetMode="External"/><Relationship Id="rId23" Type="http://schemas.openxmlformats.org/officeDocument/2006/relationships/hyperlink" Target="http://stats.bls.gov/news.release/prod2.toc.htm" TargetMode="External"/><Relationship Id="rId24" Type="http://schemas.openxmlformats.org/officeDocument/2006/relationships/hyperlink" Target="http://www.bog.frb.fed.us/releases/H6/Current/" TargetMode="External"/><Relationship Id="rId25" Type="http://schemas.openxmlformats.org/officeDocument/2006/relationships/hyperlink" Target="http://www.fms.treas.gov/mts/index.html" TargetMode="External"/><Relationship Id="rId26" Type="http://schemas.openxmlformats.org/officeDocument/2006/relationships/hyperlink" Target="http://www.census.gov/prod/1/constr/c30/c30.html" TargetMode="External"/><Relationship Id="rId27" Type="http://schemas.openxmlformats.org/officeDocument/2006/relationships/hyperlink" Target="http://www.tcb-indicators.org/" TargetMode="External"/><Relationship Id="rId28" Type="http://schemas.openxmlformats.org/officeDocument/2006/relationships/hyperlink" Target="http://www.bog.frb.fed.us/releases/G19/Current/" TargetMode="External"/><Relationship Id="rId29" Type="http://schemas.openxmlformats.org/officeDocument/2006/relationships/hyperlink" Target="http://www.census.gov/svsd/www/mwts.html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02:00Z</dcterms:created>
  <dc:creator>Rado</dc:creator>
  <dc:description/>
  <cp:keywords/>
  <dc:language>en-US</dc:language>
  <cp:lastModifiedBy>Rado</cp:lastModifiedBy>
  <cp:lastPrinted>2005-06-29T14:03:00Z</cp:lastPrinted>
  <dcterms:modified xsi:type="dcterms:W3CDTF">2005-06-29T12:05:00Z</dcterms:modified>
  <cp:revision>1</cp:revision>
  <dc:subject/>
  <dc:title>Zveřejňování ukazatelů - zdroj, čas, význam, linky</dc:title>
</cp:coreProperties>
</file>